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X�g��(�]�</w:t>
      </w:r>
      <w:r>
        <w:rPr>
          <w:rtl w:val="true"/>
        </w:rPr>
        <w:t>ڋ</w:t>
      </w:r>
      <w:r>
        <w:rPr/>
        <w:t>֎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��DEVICE�s�Ńv���O�������s����</w:t>
      </w:r>
      <w:r>
        <w:rPr/>
        <w:t>ׂ̂����</w:t>
      </w:r>
      <w:r>
        <w:rPr/>
        <w:t>Ղ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�s�� �Ȃ�Ƃ�.X ���s�����������ȂǂɈЗ͂𔭊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풓����</w:t>
      </w:r>
      <w:r>
        <w:rPr/>
        <w:t>R�}���h��</w:t>
      </w:r>
      <w:r>
        <w:rPr>
          <w:rtl w:val="true"/>
        </w:rPr>
        <w:t>قڎ</w:t>
      </w:r>
      <w:r>
        <w:rPr/>
        <w:t>�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���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\sys\devexec.x [-vn] &lt;command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�I�v�V����������ƃ��b�Z�[�W�̕\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�������&lt;command&gt;���s����O�ɂP�s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̓X�[�p�o�C�U�̈�ɒu�����̂ŁA���[�U�[���[�h�ŃA�N�Z�X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X�G���[���o��̂Œ��ӂ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m.x �� devexec.x �� DEVICE�s�o�^����ƁAmint.x �Ńo�X�G���[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X���͒��</w:t>
      </w:r>
      <w:r>
        <w:rPr>
          <w:rtl w:val="true"/>
        </w:rPr>
        <w:t>ڎ</w:t>
      </w:r>
      <w:r>
        <w:rPr/>
        <w:t>�</w:t>
      </w:r>
      <w:r>
        <w:rPr/>
        <w:t>s���Ȃ��</w:t>
      </w:r>
      <w:r>
        <w:rPr>
          <w:rtl w:val="true"/>
        </w:rPr>
        <w:t>ق</w:t>
      </w:r>
      <w:r>
        <w:rPr/>
        <w:t>�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COMMAND.X��łȂɂ��</w:t>
      </w:r>
      <w:r>
        <w:rPr/>
        <w:t>풓�������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X�G���[���ŋN���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s���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R�}���h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�s�ł��</w:t>
      </w:r>
      <w:r>
        <w:rPr>
          <w:rtl w:val="true"/>
        </w:rPr>
        <w:t>܂</w:t>
      </w:r>
      <w:r>
        <w:rPr/>
        <w:t>���</w:t>
      </w:r>
      <w:r>
        <w:rPr/>
        <w:t>B�P�Âo�^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xec.x ��X�^���ł����R�}���h���C�������s���Ă���N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� Human v3.01 ��ōs���</w:t>
      </w:r>
      <w:r>
        <w:rPr>
          <w:rtl w:val="true"/>
        </w:rPr>
        <w:t>܂</w:t>
      </w:r>
      <w:r>
        <w:rPr/>
        <w:t>����</w:t>
      </w:r>
      <w:r>
        <w:rPr/>
        <w:t>B����ȊO�̃o�[�W�����œ��</w:t>
      </w:r>
      <w:r>
        <w:rPr/>
        <w:t>삷�邩�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���</w:t>
      </w:r>
      <w:r>
        <w:rPr/>
        <w:t>v���O�������s�����</w:t>
      </w:r>
      <w:r>
        <w:rPr/>
        <w:t>肷��</w:t>
      </w:r>
      <w:r>
        <w:rPr/>
        <w:t>ƁA�������u���b�N����N���Ȃ��̂ŁA�Ǘ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��܂</w:t>
      </w:r>
      <w:r>
        <w:rPr/>
        <w:t>��</w:t>
      </w:r>
      <w:r>
        <w:rPr/>
        <w:t>B���ƌ������񂾂��ǁA�����N����ƃV�X�e��������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A����Ȏd�l�ɂȂ�Ă</w:t>
      </w:r>
      <w:r>
        <w:rPr>
          <w:rtl w:val="true"/>
        </w:rPr>
        <w:t>܂</w:t>
      </w:r>
      <w:r>
        <w:rPr/>
        <w:t>��</w:t>
      </w:r>
      <w:r>
        <w:rPr/>
        <w:t>B����P�̗]�n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̓t���[�\�t�g�E�G�A�Ƃ��A���</w:t>
      </w:r>
      <w:r>
        <w:rPr/>
        <w:t>쌠�͔</w:t>
      </w:r>
      <w:r>
        <w:rPr/>
        <w:t>j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́</w:t>
      </w:r>
      <w:r>
        <w:rPr/>
        <w:t>A�������Ă����ł���B(�o�V�o�V���Ă� 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Ȃǂ�������</w:t>
      </w:r>
      <w:r>
        <w:rPr/>
        <w:t>ꍇ�͋����</w:t>
      </w:r>
      <w:r>
        <w:rPr/>
        <w:t>Ă����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</w:t>
      </w:r>
      <w:r>
        <w:rPr/>
        <w:t>ʂa�a�r</w:t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NAZO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k�s�` �m�d�s</w:t>
        <w:tab/>
        <w:tab/>
        <w:t>ALTA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ast Network</w:t>
        <w:tab/>
        <w:tab/>
        <w:t>CAST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