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̃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fsel�Ƒ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Ζ�ɂ��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drv.x</w:t>
        <w:tab/>
        <w:t>�p�����[�^�Ŏw�</w:t>
      </w:r>
      <w:r>
        <w:rPr/>
        <w:t>肵���</w:t>
      </w:r>
      <w:r>
        <w:rPr/>
        <w:t>h���C�u��J�����g�h���C�u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= \sys\chgdrv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xec.x</w:t>
        <w:tab/>
        <w:t>DEVICE�ŃR�}���h��s����.(�ȑO�̂</w:t>
      </w:r>
      <w:r>
        <w:rPr>
          <w:rtl w:val="true"/>
        </w:rPr>
        <w:t>܂܂</w:t>
      </w:r>
      <w:r>
        <w:rPr/>
        <w:t>ł� 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L�������g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s.x</w:t>
        <w:tab/>
        <w:tab/>
        <w:t>��s�����FD����ɓ��Ă���</w:t>
      </w:r>
      <w:r>
        <w:rPr/>
        <w:t>悤�</w:t>
      </w:r>
      <w:r>
        <w:rPr/>
        <w:t>ɐU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= \sys\fdins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���ȍ~�h���C�u�O�A�P�͂e�c�}��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